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 сентября  2020 г. № 4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избрании заместителя Мэра города Нижнекамска </w:t>
      </w:r>
    </w:p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  <w:t>на освобожденной основе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В соответствии со статьей 47 Устава города Нижнекамска, Нижнекамский городской Совет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Избрать заместителем Мэра города Нижнекамска на освобожденной основе Камелину Марину Валерьевну - депутата Нижнекамского городского Совета, избранного по единому избирательному округу в составе списка политической партии «ЕДИНАЯ РОССИЯ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эр города Нижнекамска      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.Р. Метшин                            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04:00Z</dcterms:created>
  <dc:creator>User</dc:creator>
  <dc:description/>
  <cp:keywords/>
  <dc:language>en-US</dc:language>
  <cp:lastModifiedBy>202-Ахметова Алсу</cp:lastModifiedBy>
  <cp:lastPrinted>2020-09-24T11:32:00Z</cp:lastPrinted>
  <dcterms:modified xsi:type="dcterms:W3CDTF">2020-09-25T12:11:00Z</dcterms:modified>
  <cp:revision>5</cp:revision>
  <dc:subject/>
  <dc:title>ОТДЕЛ ЭКОНОМИЧЕСКОГО АНАЛИЗА</dc:title>
</cp:coreProperties>
</file>